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167"/>
      </w:tblGrid>
      <w:tr>
        <w:trPr>
          <w:trHeight w:val="1104" w:hRule="atLeast"/>
        </w:trPr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me of structure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rchitect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1047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Type of structure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shell, mass, frame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146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erials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1637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</w:rPr>
              <w:t>Joining Technology</w:t>
              <w:br/>
            </w:r>
            <w:r>
              <w:rPr>
                <w:rFonts w:cs="Tahoma" w:ascii="Tahoma" w:hAnsi="Tahoma"/>
                <w:sz w:val="20"/>
                <w:szCs w:val="20"/>
              </w:rPr>
              <w:t>(joints, fasteners, interlocking shapes, ties, adhesives, welds)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146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nction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tructural Enhancements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184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struction Stages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ditional Structures</w:t>
      <w:tab/>
      <w:t>Student Name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3:00Z</dcterms:created>
  <dc:creator>Bruce McGillivray</dc:creator>
  <dc:description/>
  <dc:language>en-US</dc:language>
  <cp:lastModifiedBy>Kidd</cp:lastModifiedBy>
  <dcterms:modified xsi:type="dcterms:W3CDTF">2013-01-17T04:53:00Z</dcterms:modified>
  <cp:revision>2</cp:revision>
  <dc:subject/>
  <dc:title>Name of structure</dc:title>
</cp:coreProperties>
</file>